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APRODEM S.A., S.C. WOMA ECOSERV CONSTRUCT S.R.L. si S.C. BDS GRUP S.A.  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Rectificare P.U.Z. ’’ MODIFICARE INDICATORI URBANISTICI SI RECONVERSIE FUNCTIONALA PENTRU CONSTRUIRE ANSAMBLU LOCUINTE COLECTIVE S+P+4-6 CU FUNCTIUNI COMPLEMENTARE  ’’ 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>PLOIESTI, STR. SONDELOR NR. 62A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 xml:space="preserve">S.C. APRODEM S.A., S.C. WOMA ECOSERV CONSTRUCT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</w:rPr>
        <w:t>S.R.L. si S.C. BDS GRUP S.A.</w:t>
      </w:r>
      <w:r>
        <w:rPr>
          <w:rFonts w:cs="Verdana" w:ascii="Verdana" w:hAnsi="Verdana"/>
          <w:lang w:val="es-US"/>
        </w:rPr>
        <w:t xml:space="preserve">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LABORATOR: </w:t>
        <w:tab/>
        <w:tab/>
        <w:t>SC CPS-CITY PLANNING STRATEGIES SRL–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  <w:lang w:val="es-US"/>
        </w:rPr>
        <w:t>rh.Simona Elena Muntean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MODIFICARE INDICATORI URBANISTICI SI RECONVERSIE FUNCTIONALA PENTRU CONSTRUIRE ANSAMBLU LOCUINTE COLECTIVE S+P+4-6 CU FUNCTIUNI COMPLEMENTARE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19.04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ana la data de 03.05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>Raspunsurile la observatiile transmise vor fi afisate la sediul D.G.D.U. incepand cu data de 07.05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04-17T05:49:00Z</dcterms:modified>
  <cp:revision>102</cp:revision>
  <dc:subject/>
  <dc:title> </dc:title>
</cp:coreProperties>
</file>